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 MARZO 2006</w:t>
        <w:tab/>
        <w:t>alle  ore  09.5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Patrizia Potovinik</w:t>
      </w:r>
    </w:p>
    <w:p>
      <w:pPr>
        <w:pStyle w:val="Normal"/>
        <w:widowControl w:val="false"/>
        <w:tabs>
          <w:tab w:val="clear" w:pos="720"/>
          <w:tab w:val="left" w:pos="90" w:leader="none"/>
        </w:tabs>
        <w:spacing w:before="118" w:after="0"/>
        <w:rPr>
          <w:color w:val="000000"/>
          <w:sz w:val="24"/>
        </w:rPr>
      </w:pPr>
      <w:r>
        <w:rPr>
          <w:color w:val="000000"/>
          <w:sz w:val="24"/>
        </w:rPr>
      </w:r>
    </w:p>
    <w:p>
      <w:pPr>
        <w:pStyle w:val="Normal"/>
        <w:widowControl w:val="false"/>
        <w:tabs>
          <w:tab w:val="clear" w:pos="720"/>
          <w:tab w:val="left" w:pos="90" w:leader="none"/>
        </w:tabs>
        <w:spacing w:before="118" w:after="0"/>
        <w:rPr/>
      </w:pPr>
      <w:r>
        <w:rPr>
          <w:sz w:val="24"/>
        </w:rPr>
        <w:tab/>
      </w:r>
      <w:r>
        <w:rPr>
          <w:color w:val="000000"/>
          <w:sz w:val="24"/>
        </w:rPr>
        <w:t xml:space="preserve">per  la fonoregistrazione che inizia alle or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t>sost.to da avv. Romanelli Rinaldo.</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ne avv. Mascia Mario per avv. Li Go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sz w:val="24"/>
        </w:rPr>
      </w:pPr>
      <w:r>
        <w:rPr>
          <w:b/>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sost.to da avv. Romanelli R.</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Romanelli R. per avv. Corini ex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Mascia Mar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 xml:space="preserve">GENOVA </w:t>
      </w:r>
    </w:p>
    <w:p>
      <w:pPr>
        <w:pStyle w:val="Normal"/>
        <w:widowControl w:val="false"/>
        <w:tabs>
          <w:tab w:val="clear" w:pos="720"/>
          <w:tab w:val="left" w:pos="2275" w:leader="none"/>
          <w:tab w:val="left" w:pos="5902" w:leader="none"/>
        </w:tabs>
        <w:rPr>
          <w:color w:val="000000"/>
          <w:sz w:val="24"/>
        </w:rPr>
      </w:pPr>
      <w:r>
        <w:rPr>
          <w:color w:val="000000"/>
          <w:sz w:val="24"/>
        </w:rPr>
        <w:t>Presente l’avv. Iunca anche per l’avv. Giacomi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Mascia M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s>
        <w:spacing w:before="63" w:after="0"/>
        <w:rPr>
          <w:color w:val="000000"/>
          <w:sz w:val="24"/>
        </w:rPr>
      </w:pPr>
      <w:r>
        <w:rPr>
          <w:color w:val="000000"/>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vvocato         ROMANELLI RINALDO</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to avv. Tomasone giusta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to avv. Tomasone giusta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to avv. Tomasone giust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to avv. Tomasone giust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color w:val="000000"/>
          <w:sz w:val="24"/>
        </w:rPr>
        <w:t>sost.to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Bozzano giusta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ne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non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Bozzano giusta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 xml:space="preserve">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ti da avv. Piccardo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e Avvocato Signorile (Avvocatura dello Stato) non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 xml:space="preserve"> </w:t>
      </w:r>
      <w:r>
        <w:rPr>
          <w:color w:val="000000"/>
        </w:rPr>
        <w:t>(1) Precisare le generalità dell'imputato e le altre indicazioni personale che valgono ad identificarlo, nonchè la posizione giuridica.</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no altresì presenti le seguenti altre par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non presente. Presente alle ore 10.2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Robo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 è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 presente. Presente alle ore 11.10.</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sost. avv. Robo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assente. Presente alle ore 10.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non presente. Presente alle ore 11.05.</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 è present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iene data lettura dal Presidente del decreto di liquidazione dell’interprete di lingua tedesca relativo all’udienza del 1/3/06. Il decreto e la relativa richiesta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Iunca nomina in sost.ne l’avv. Mas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l’avv. Taddei alle ore 10.0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0.20 è presente l’avv. Bigliazz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HUBNER TOBIAS</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i/>
          <w:i/>
          <w:sz w:val="24"/>
        </w:rPr>
      </w:pPr>
      <w:r>
        <w:rPr>
          <w:b/>
          <w:sz w:val="24"/>
        </w:rPr>
        <w:t>Si dà atto che il teste è assistito dall’avv.  Nesta in sostituzione avv. Guigli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HUBNER TOBIA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Monaco  il 12/1/7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adr:  ero con una mia amica. Non conoscevo le persone che alloggiavano nella scuola. Mi sono accorto del passaggio di vetture della polizia. C’era una Jeep e una vettura normale. Percorrevano lentamente la strada. Le macchine dopo che hanno superato la scuola lentamente hanno dato gas e sono andate via. </w:t>
      </w:r>
    </w:p>
    <w:p>
      <w:pPr>
        <w:pStyle w:val="Normal"/>
        <w:jc w:val="both"/>
        <w:rPr>
          <w:sz w:val="24"/>
        </w:rPr>
      </w:pPr>
      <w:r>
        <w:rPr>
          <w:sz w:val="24"/>
        </w:rPr>
        <w:t>C’erano dalle 15 alle 20 persone sui marciapiedi. Ho visto che gridavano assassini, davano gas e si allontanavano. Mi sono meravigliato. Ho pensato è la polizia e questi passano di qui. Sono stato nella scuola. Nel cortile c’era un tavolo dove uno poteva informarsi dell’orario dei treni. Ero all’ingresso della scuola era tardi. A dx. correvano molti poliziotti. Ho visto poliziotti.</w:t>
      </w:r>
    </w:p>
    <w:p>
      <w:pPr>
        <w:pStyle w:val="Normal"/>
        <w:jc w:val="both"/>
        <w:rPr>
          <w:sz w:val="24"/>
        </w:rPr>
      </w:pPr>
      <w:r>
        <w:rPr>
          <w:sz w:val="24"/>
        </w:rPr>
        <w:t xml:space="preserve">La porta era chiusa ma c’era gente davanti. La gente era dappertutto. La porta la vedo chiusa. </w:t>
      </w:r>
    </w:p>
    <w:p>
      <w:pPr>
        <w:pStyle w:val="Normal"/>
        <w:jc w:val="both"/>
        <w:rPr>
          <w:sz w:val="24"/>
        </w:rPr>
      </w:pPr>
      <w:r>
        <w:rPr>
          <w:sz w:val="24"/>
        </w:rPr>
        <w:t>Non volevo più uscire dal portone perché c’era la polizia. Con la mia amica abbiamo attraversato la palestra per cercare di uscire. C’era una porta ma questa era chiusa. Verso i gabinetti però c’erano delle finestre ma non si poteva uscire perché c’erano delle inferriate. Siamo andati al primo piano su per le scale. Nei gabinetti si poteva aprire la finestra. Credo fossero dietro a me. Siamo usciti dalla finestra.</w:t>
      </w:r>
    </w:p>
    <w:p>
      <w:pPr>
        <w:pStyle w:val="Normal"/>
        <w:jc w:val="both"/>
        <w:rPr>
          <w:sz w:val="24"/>
        </w:rPr>
      </w:pPr>
      <w:r>
        <w:rPr>
          <w:sz w:val="24"/>
        </w:rPr>
        <w:t xml:space="preserve"> </w:t>
      </w:r>
      <w:r>
        <w:rPr>
          <w:sz w:val="24"/>
        </w:rPr>
        <w:t xml:space="preserve">C’era un’impalcatura. Abbiamo camminato lì per qualche metro. Non potevamo andare giù e siamo tornati indietro. Può essere che c’era qualche altra persona. Siamo andati nella toilette e siamo andati nel corridoio. Abbiamo sentito degli urli da sotto. Davanti a me dal muro c’erano delle altre persone. </w:t>
      </w:r>
    </w:p>
    <w:p>
      <w:pPr>
        <w:pStyle w:val="Normal"/>
        <w:jc w:val="both"/>
        <w:rPr>
          <w:sz w:val="24"/>
        </w:rPr>
      </w:pPr>
      <w:r>
        <w:rPr>
          <w:sz w:val="24"/>
        </w:rPr>
        <w:t xml:space="preserve">Abbiamo messo le mani in alto per far vedere che non eravamo armati e non volevamo fare resistenza. </w:t>
      </w:r>
    </w:p>
    <w:p>
      <w:pPr>
        <w:pStyle w:val="Normal"/>
        <w:jc w:val="both"/>
        <w:rPr>
          <w:sz w:val="24"/>
        </w:rPr>
      </w:pPr>
      <w:r>
        <w:rPr>
          <w:sz w:val="24"/>
        </w:rPr>
        <w:t xml:space="preserve">Un poliziotto è arrivato dalla scale e ha detto di sedere. Ci siamo messi a terra con le mani sopra la testa per proteggerla. Sentivamo urli e porte. Non ho visto perché tenevo la testa contro il pavimento. Davanti alla mia testa c’era un poliziotto che urlava qualcosa e calciava contro una porta del gabinetto. </w:t>
      </w:r>
    </w:p>
    <w:p>
      <w:pPr>
        <w:pStyle w:val="Normal"/>
        <w:jc w:val="both"/>
        <w:rPr>
          <w:sz w:val="24"/>
        </w:rPr>
      </w:pPr>
      <w:r>
        <w:rPr>
          <w:sz w:val="24"/>
        </w:rPr>
        <w:t xml:space="preserve">Aveva stivali neri, dei paratibia nei. Si è girato verso di noi e percuoteva quello che era in ginocchio vicino a me. Urlava mi sembra “bastardi” e si è voltato verso l’altra parte. Mi ricordo che un altro urlava “basta, basta”. Ho guardato e c’era un poliziotto. Era in uniforme con giacca e pantaloni blu, casco blu. Dovevamo mettere le mani dietro la testa. I poliziotti ci hanno condotto in basso. </w:t>
      </w:r>
    </w:p>
    <w:p>
      <w:pPr>
        <w:pStyle w:val="Normal"/>
        <w:jc w:val="both"/>
        <w:rPr>
          <w:sz w:val="24"/>
        </w:rPr>
      </w:pPr>
      <w:r>
        <w:rPr>
          <w:sz w:val="24"/>
        </w:rPr>
        <w:t xml:space="preserve">Nel pianerottolo della scala c’era un civile che aveva un manganello. Percuoteva chiunque gli passasse davanti con il manganello. Mi ha picchiato con il pugno sulla spalla e con il manganello sulla testa. </w:t>
      </w:r>
    </w:p>
    <w:p>
      <w:pPr>
        <w:pStyle w:val="Normal"/>
        <w:jc w:val="both"/>
        <w:rPr>
          <w:sz w:val="24"/>
        </w:rPr>
      </w:pPr>
      <w:r>
        <w:rPr>
          <w:sz w:val="24"/>
        </w:rPr>
        <w:t xml:space="preserve">C’era sangue, la gente si lamentava. Taluni erano coricati a terra, taluni avevano ferite da taglio, taluni erano collassati e non riuscivano a respirare. C’erano dei sanitari che li medicavano. </w:t>
      </w:r>
    </w:p>
    <w:p>
      <w:pPr>
        <w:pStyle w:val="Normal"/>
        <w:jc w:val="both"/>
        <w:rPr>
          <w:sz w:val="24"/>
        </w:rPr>
      </w:pPr>
      <w:r>
        <w:rPr>
          <w:sz w:val="24"/>
        </w:rPr>
        <w:t xml:space="preserve">Credo di essere stato in mezzo ad un gruppo di 10 persone. C’erano poliziotti in uniforme blu, caschi blu, pochi in abbigliamento civile cioè con giacca, 2 o 3 poliziotti con abbigliamento normale con T-shirt e con un giubbotto con la scritta polizia. Altri hanno preso gli zaini e li hanno svuotati. C’era un grande mucchio con indumenti.  Non so chi ha fatto questa operazione. Questi zaini furono rovesciati e svuotati. Sembrava che raccoglievano indumenti scuri. C’era qualche persona in giacca e vestito. </w:t>
      </w:r>
    </w:p>
    <w:p>
      <w:pPr>
        <w:pStyle w:val="Normal"/>
        <w:jc w:val="both"/>
        <w:rPr>
          <w:sz w:val="24"/>
        </w:rPr>
      </w:pPr>
      <w:r>
        <w:rPr>
          <w:sz w:val="24"/>
        </w:rPr>
        <w:t>Hanno parlato con i “polizisti”.  C’erano 3 uomini in abbigliamento civile. Potevano essere di più.  Uno aveva abbigliamento scuro con occhiali, credo indossasse un casco. A pianterreno ricordo 2 uomini in vestiti grigi. Un poliziotto in civile, un grande uomo calvo, credo indossasse camicia o T-shirt. Non ricordo. Il poliziotto che ha raccolto i ns. documenti indossava jeans, scarpe sportive e giubbotto con la scritta polizia. Quello grande era calvo.</w:t>
      </w:r>
    </w:p>
    <w:p>
      <w:pPr>
        <w:pStyle w:val="Normal"/>
        <w:jc w:val="both"/>
        <w:rPr>
          <w:sz w:val="24"/>
        </w:rPr>
      </w:pPr>
      <w:r>
        <w:rPr>
          <w:sz w:val="24"/>
        </w:rPr>
        <w:t>Il PM mostra foto n. 4-32.</w:t>
      </w:r>
    </w:p>
    <w:p>
      <w:pPr>
        <w:pStyle w:val="Normal"/>
        <w:jc w:val="both"/>
        <w:rPr>
          <w:sz w:val="24"/>
        </w:rPr>
      </w:pPr>
      <w:r>
        <w:rPr>
          <w:sz w:val="24"/>
        </w:rPr>
        <w:t>ADR:  furono le foto che mi furono mostrate. Quello a dx., quello calvo, era quello che la sera si trovava nella toilette. l’altro era nell’aula in borghese e indossava jeans e T- shirt. Anche queste foto mi furono mostrate. Ho riconosciuto il n. 32 a sx. Anche questo correva su e giù per l’aula e indossava un vestito.  Aveva una uniforme scura.</w:t>
      </w:r>
    </w:p>
    <w:p>
      <w:pPr>
        <w:pStyle w:val="Normal"/>
        <w:jc w:val="both"/>
        <w:rPr>
          <w:sz w:val="24"/>
        </w:rPr>
      </w:pPr>
      <w:r>
        <w:rPr>
          <w:sz w:val="24"/>
        </w:rPr>
        <w:t>Il PM mostra foto n. 04 rep. 120.</w:t>
      </w:r>
    </w:p>
    <w:p>
      <w:pPr>
        <w:pStyle w:val="Normal"/>
        <w:jc w:val="both"/>
        <w:rPr>
          <w:sz w:val="24"/>
        </w:rPr>
      </w:pPr>
      <w:r>
        <w:rPr>
          <w:sz w:val="24"/>
        </w:rPr>
        <w:t xml:space="preserve">ADR:  sembra proprio simile a quello che ho visto nel primo piano. </w:t>
      </w:r>
    </w:p>
    <w:p>
      <w:pPr>
        <w:pStyle w:val="Normal"/>
        <w:jc w:val="both"/>
        <w:rPr>
          <w:sz w:val="24"/>
        </w:rPr>
      </w:pPr>
      <w:r>
        <w:rPr>
          <w:sz w:val="24"/>
        </w:rPr>
        <w:t xml:space="preserve">Il PM mostra foto n. SC007. </w:t>
      </w:r>
    </w:p>
    <w:p>
      <w:pPr>
        <w:pStyle w:val="Normal"/>
        <w:jc w:val="both"/>
        <w:rPr>
          <w:sz w:val="24"/>
        </w:rPr>
      </w:pPr>
      <w:r>
        <w:rPr>
          <w:sz w:val="24"/>
        </w:rPr>
        <w:t xml:space="preserve">ADR: Quello con parastinchi indossava uniforme e casco blu. L’altro che ha urlato “basta, basta” indossava uniforme e casco blu. </w:t>
      </w:r>
    </w:p>
    <w:p>
      <w:pPr>
        <w:pStyle w:val="Normal"/>
        <w:jc w:val="both"/>
        <w:rPr>
          <w:sz w:val="24"/>
        </w:rPr>
      </w:pPr>
      <w:r>
        <w:rPr>
          <w:sz w:val="24"/>
        </w:rPr>
        <w:t>Il Pm mostra la stessa foto.</w:t>
      </w:r>
    </w:p>
    <w:p>
      <w:pPr>
        <w:pStyle w:val="Normal"/>
        <w:jc w:val="both"/>
        <w:rPr>
          <w:sz w:val="24"/>
        </w:rPr>
      </w:pPr>
      <w:r>
        <w:rPr>
          <w:sz w:val="24"/>
        </w:rPr>
        <w:t xml:space="preserve">ADR: non sono sicuro perché l’immagine non è chiara. L’impressione è che è simile. Mi furono fatte vedere foto di uniformi. Mi furono fatte vedere le foto a Monaco. Quello in uniforme penso sia quello che ha urlato “basta, basta”. </w:t>
      </w:r>
    </w:p>
    <w:p>
      <w:pPr>
        <w:pStyle w:val="Normal"/>
        <w:jc w:val="both"/>
        <w:rPr>
          <w:sz w:val="24"/>
        </w:rPr>
      </w:pPr>
      <w:r>
        <w:rPr>
          <w:sz w:val="24"/>
        </w:rPr>
        <w:t>Il PM mostra foto n. B2.</w:t>
      </w:r>
    </w:p>
    <w:p>
      <w:pPr>
        <w:pStyle w:val="Normal"/>
        <w:jc w:val="both"/>
        <w:rPr>
          <w:sz w:val="24"/>
        </w:rPr>
      </w:pPr>
      <w:r>
        <w:rPr>
          <w:sz w:val="24"/>
        </w:rPr>
        <w:t xml:space="preserve">ADR: anche questa foto mi fu mostrata. L’uniforme è uguale a quella di prima. E’ uguale a quella indossata dal poliziotto che ha detto “basta, basta”. La parte superiore era messa sopra i pantaloni e indossava la cintura bianca. Quel poliziotto penso non indossasse una cintura bianca. Prima si portava via i feriti. </w:t>
      </w:r>
    </w:p>
    <w:p>
      <w:pPr>
        <w:pStyle w:val="Normal"/>
        <w:jc w:val="both"/>
        <w:rPr>
          <w:sz w:val="24"/>
        </w:rPr>
      </w:pPr>
      <w:r>
        <w:rPr>
          <w:sz w:val="24"/>
        </w:rPr>
        <w:t>Il Pm mostra frammento di filmato</w:t>
      </w:r>
    </w:p>
    <w:p>
      <w:pPr>
        <w:pStyle w:val="Normal"/>
        <w:jc w:val="both"/>
        <w:rPr>
          <w:sz w:val="24"/>
        </w:rPr>
      </w:pPr>
      <w:r>
        <w:rPr>
          <w:sz w:val="24"/>
        </w:rPr>
        <w:t xml:space="preserve">ADR: Non mi posso riconoscere. </w:t>
      </w:r>
    </w:p>
    <w:p>
      <w:pPr>
        <w:pStyle w:val="Normal"/>
        <w:jc w:val="both"/>
        <w:rPr>
          <w:sz w:val="24"/>
        </w:rPr>
      </w:pPr>
      <w:r>
        <w:rPr>
          <w:sz w:val="24"/>
        </w:rPr>
        <w:t>Il PM mostra foto 070 hoggvai 15 it</w:t>
      </w:r>
    </w:p>
    <w:p>
      <w:pPr>
        <w:pStyle w:val="Normal"/>
        <w:jc w:val="both"/>
        <w:rPr>
          <w:sz w:val="24"/>
        </w:rPr>
      </w:pPr>
      <w:r>
        <w:rPr>
          <w:sz w:val="24"/>
        </w:rPr>
        <w:t xml:space="preserve">ADR: In questo filmato mi riconosco. Non mi è mai stato detta da nessuno. Ci hanno portato a Bolzaneto. Nessuno mi ha mai detto di essere arrestato. </w:t>
      </w:r>
    </w:p>
    <w:p>
      <w:pPr>
        <w:pStyle w:val="Normal"/>
        <w:jc w:val="both"/>
        <w:rPr>
          <w:sz w:val="24"/>
        </w:rPr>
      </w:pPr>
      <w:r>
        <w:rPr>
          <w:sz w:val="24"/>
        </w:rPr>
        <w:t>Adr avv. Guiglia: Nei gg. e settimane dopo avevo problemi di orientamento, stati d’ansia e disturbi del sonno. Questi ritornano sempre. Furono portati via con il bus e per 5 anni non potevano tornare in Italia. Non ho visto molotov. Non sono stato avvisato sui miei diritti. Vorrei aggiungere che a noi non fu mai spiegato niente. Quando chiedevamo qualcosa ci rispondevano in maniera sgarbata.</w:t>
      </w:r>
    </w:p>
    <w:p>
      <w:pPr>
        <w:pStyle w:val="Normal"/>
        <w:jc w:val="both"/>
        <w:rPr>
          <w:sz w:val="24"/>
        </w:rPr>
      </w:pPr>
      <w:r>
        <w:rPr>
          <w:sz w:val="24"/>
        </w:rPr>
        <w:t>La difesa si riserva produzione di documentazione medica.</w:t>
      </w:r>
    </w:p>
    <w:p>
      <w:pPr>
        <w:pStyle w:val="Normal"/>
        <w:jc w:val="both"/>
        <w:rPr>
          <w:sz w:val="24"/>
        </w:rPr>
      </w:pPr>
      <w:r>
        <w:rPr>
          <w:sz w:val="24"/>
        </w:rPr>
        <w:t>ADR avv. Tambuscio: Credo di fronte alla porta dell’ingresso ma era chiusa.</w:t>
      </w:r>
    </w:p>
    <w:p>
      <w:pPr>
        <w:pStyle w:val="Normal"/>
        <w:jc w:val="both"/>
        <w:rPr>
          <w:sz w:val="24"/>
        </w:rPr>
      </w:pPr>
      <w:r>
        <w:rPr>
          <w:sz w:val="24"/>
        </w:rPr>
        <w:t>ADR avv. Romanelli: non ricordo. Oggi posso confermare che hanno urlato “basta, basta” e ho visto il poliziotto in piedi dalla porta. Ricordo un uomo che giaceva nella pozza del suo sangue. Ero dalla porta del gabinetto. Ho riferito cosa mi posso ricordare oggi. Oggi non sono sicuro ma credo indossassero cinture scure.</w:t>
      </w:r>
    </w:p>
    <w:p>
      <w:pPr>
        <w:pStyle w:val="Normal"/>
        <w:jc w:val="both"/>
        <w:rPr>
          <w:sz w:val="24"/>
        </w:rPr>
      </w:pPr>
      <w:r>
        <w:rPr>
          <w:sz w:val="24"/>
        </w:rPr>
        <w:t>Il teste viene licenziato alle ore 11.41</w:t>
      </w:r>
    </w:p>
    <w:p>
      <w:pPr>
        <w:pStyle w:val="Normal"/>
        <w:jc w:val="both"/>
        <w:rPr>
          <w:sz w:val="24"/>
        </w:rPr>
      </w:pPr>
      <w:r>
        <w:rPr>
          <w:sz w:val="24"/>
        </w:rPr>
      </w:r>
    </w:p>
    <w:p>
      <w:pPr>
        <w:pStyle w:val="Normal"/>
        <w:jc w:val="both"/>
        <w:rPr>
          <w:sz w:val="24"/>
        </w:rPr>
      </w:pPr>
      <w:r>
        <w:rPr>
          <w:sz w:val="24"/>
        </w:rPr>
        <w:t>Il collegio sospende alle ore 11.43. L’udienza riprende alle ore  12.13.</w:t>
      </w:r>
    </w:p>
    <w:p>
      <w:pPr>
        <w:pStyle w:val="Normal"/>
        <w:jc w:val="both"/>
        <w:rPr>
          <w:sz w:val="24"/>
        </w:rPr>
      </w:pPr>
      <w:r>
        <w:rPr>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HEIGL MIRIA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i/>
          <w:i/>
          <w:sz w:val="24"/>
        </w:rPr>
      </w:pPr>
      <w:r>
        <w:rPr>
          <w:b/>
          <w:sz w:val="24"/>
        </w:rPr>
        <w:t xml:space="preserve">Si dà atto che il teste è assistito dall’avv.  Tartarini </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HEIGL MIRIAM</w:t>
      </w:r>
    </w:p>
    <w:p>
      <w:pPr>
        <w:pStyle w:val="Normal"/>
        <w:jc w:val="both"/>
        <w:rPr>
          <w:b/>
          <w:b/>
          <w:sz w:val="24"/>
        </w:rPr>
      </w:pPr>
      <w:r>
        <w:rPr>
          <w:b/>
          <w:sz w:val="24"/>
        </w:rPr>
      </w:r>
    </w:p>
    <w:p>
      <w:pPr>
        <w:pStyle w:val="Normal"/>
        <w:jc w:val="both"/>
        <w:rPr>
          <w:sz w:val="24"/>
        </w:rPr>
      </w:pPr>
      <w:r>
        <w:rPr>
          <w:sz w:val="24"/>
        </w:rPr>
        <w:t>e sono nato/a a  Monaco  il  17/11/1975</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TextBody"/>
        <w:spacing w:lineRule="auto" w:line="240"/>
        <w:jc w:val="both"/>
        <w:rPr/>
      </w:pPr>
      <w:r>
        <w:rPr/>
        <w:t xml:space="preserve">ADR: Sono venuta a Genova con Tobias. Dopo la fine della dimostrazione alla quale abbiamo partecipato in prima serata. Ero dentro la scuola perché volevo pulirmi i denti e volevo guardare in internet l’orario dei treni. E’ arrivata la notizia da varie persone che la polizia voleva entrare nella scuola. Avevo paura. Ho ritrovato Tobias. Abbiamo cercato di andare via dalla scuola per paura della polizia. Quando stavo dai PC molti entravano e urlavano “arriva la polizia”. </w:t>
      </w:r>
    </w:p>
    <w:p>
      <w:pPr>
        <w:pStyle w:val="TextBody"/>
        <w:spacing w:lineRule="auto" w:line="240"/>
        <w:jc w:val="both"/>
        <w:rPr/>
      </w:pPr>
      <w:r>
        <w:rPr/>
        <w:t xml:space="preserve">Avevamo sperimentato la polizia e sappiamo cosa vuol dire. Era chiaro che bisognava avere paura perché la polizia procedeva brutalmente contro i dimostranti. Tobias era con me come i nostri conoscenti. La gente che già dorme si sveglia e si alza. C’è una sensazione di panico. Molti corrono su e giù. Molti cercano gli amici. Molti credo non volevano cascare nelle braccia della polizia. </w:t>
      </w:r>
    </w:p>
    <w:p>
      <w:pPr>
        <w:pStyle w:val="TextBody"/>
        <w:spacing w:lineRule="auto" w:line="240"/>
        <w:jc w:val="both"/>
        <w:rPr/>
      </w:pPr>
      <w:r>
        <w:rPr/>
        <w:t xml:space="preserve">Non mi posso ricordare esattamente cosa succedeva. Non ho guardato in faccia al pericolo ma ho cercato di fuggire. Cercavamo di lasciare l’edificio. Siamo corsi nel primo piano. Non volevamo cadere nelle braccia della polizia. Abbiamo cercato di uscire dalla finestra della toilette ma non era possibile. Al primo piano dalla finestra della toilette siamo usciti e c’era l’impalcatura. Non siamo usciti perché pensavamo che la polizia ci potesse spingere giù. Siamo rimasti lì finché è arrivata la polizia e ha iniziato a picchiare. Siamo rimasti nell’ingresso del gabinetto al primo piano. C’era molta gente appoggiata al muro. Fu detto di mettere le mani in alto per far vedere che non eravamo violenti. Ho visto avanti a me un poliziotto che apriva una porta. Era molto violento. Un amico vicino a me è stato colpito da questo poliziotto due volte. Fu detto di tenere le mani alzate sopra la testa. Forse fu detto dai poliziotti. Arrivò un poliziotto che disse “basta”. Si sentivano le urla delle persone che venivano colpite. Ero nell’ingresso del gabinetto con le mani sopra la testa. Ho sentito questo ordine. Il poliziotto che picchiava ha smesso di picchiare. Era l’unico che potevo osservare dalla mia posizione. Il poliziotto che ha sfondato la porta indossava un casco, credo avesse il viso coperto. Ho visto il suo parastinco e gli stivali neri. Credo che i feriti gravi furono trasportati in basso. Dopo ci fu detto di alzarci e di mettere le mani dietro la nuca. Un poliziotto picchiava con il manganello chiunque scendesse giù per le scale. Tobias andava stretto dietro a me che non fui colpita. Fu colpito Tobias. </w:t>
      </w:r>
    </w:p>
    <w:p>
      <w:pPr>
        <w:pStyle w:val="TextBody"/>
        <w:spacing w:lineRule="auto" w:line="240"/>
        <w:jc w:val="both"/>
        <w:rPr/>
      </w:pPr>
      <w:r>
        <w:rPr/>
        <w:t>C’erano anche persone civili in parte con giubbotti con la scritta polizia e civili con caschi e manganelli. La gente si inginocchiava sul pavimento. La gente era ferita gravemente. Dappertutto c’era sangue. C’erano poliziotti che gettavano oggetti che si trovavano nella palestra in un mucchio. Non potevamo guardare in alto. Un giovanotto vicino a me non poteva respirar bene e avevo paura che morisse. Al muro c’era gente coperta di sangue. Dopo poco tempo arriva un medico.</w:t>
      </w:r>
    </w:p>
    <w:p>
      <w:pPr>
        <w:pStyle w:val="TextBody"/>
        <w:spacing w:lineRule="auto" w:line="240"/>
        <w:jc w:val="both"/>
        <w:rPr/>
      </w:pPr>
      <w:r>
        <w:rPr/>
        <w:t>Ero ancora al primo piano. Dopo arrivò il medico e personale sanitario. I feriti furono trasportati via e la sala si svuotava. Alla fine rimanevano 25 persone che non erano feriti gravemente. Furono prese le nostre carte d’identità. Fummo condotti da un poliziotto e da lì verso una vettura della polizia. Il nostro bagaglio era nella macchina. Era parcheggiata vicino alla scuola. Durante tutta la dimostrazione avevamo i documenti. Il poliziotto li ha raccolti. Non ricordo quando mi furono ridati, forse quando mi hanno espulso dall’Italia. Non ci fu detto ma ci siamo accorti. Credo ci fu detto quando a Voghera arrivarono degli avvocati e dopo siamo stati portati davanti a un giudice.</w:t>
      </w:r>
    </w:p>
    <w:p>
      <w:pPr>
        <w:pStyle w:val="TextBody"/>
        <w:spacing w:lineRule="auto" w:line="240"/>
        <w:jc w:val="both"/>
        <w:rPr/>
      </w:pPr>
      <w:r>
        <w:rPr/>
        <w:t>ADR avv. Tartarini: Non ho visto nessuno che ha opposto resistenza.</w:t>
      </w:r>
    </w:p>
    <w:p>
      <w:pPr>
        <w:pStyle w:val="TextBody"/>
        <w:spacing w:lineRule="auto" w:line="240"/>
        <w:jc w:val="both"/>
        <w:rPr/>
      </w:pPr>
      <w:r>
        <w:rPr/>
        <w:t>La difesa mostra 2 foto.</w:t>
      </w:r>
    </w:p>
    <w:p>
      <w:pPr>
        <w:pStyle w:val="TextBody"/>
        <w:spacing w:lineRule="auto" w:line="240"/>
        <w:jc w:val="both"/>
        <w:rPr/>
      </w:pPr>
      <w:r>
        <w:rPr/>
        <w:t>ADR: Si questa persona era seduta al muro a pianterreno. Sanguinava e avevo l’impressione fosse scioccata. Anche questa la riconosco e ricordo non poteva più respirare.</w:t>
      </w:r>
    </w:p>
    <w:p>
      <w:pPr>
        <w:pStyle w:val="TextBody"/>
        <w:spacing w:lineRule="auto" w:line="240"/>
        <w:jc w:val="both"/>
        <w:rPr/>
      </w:pPr>
      <w:r>
        <w:rPr/>
        <w:t xml:space="preserve">ADR Presidente: l’auto era di nostri conoscenti tedeschi. Era un bus da camping.   </w:t>
      </w:r>
    </w:p>
    <w:p>
      <w:pPr>
        <w:pStyle w:val="TextBody"/>
        <w:spacing w:lineRule="auto" w:line="240"/>
        <w:jc w:val="both"/>
        <w:rPr/>
      </w:pPr>
      <w:r>
        <w:rPr/>
        <w:t>Il teste viene licenziato alle ore 12.55.</w:t>
      </w:r>
    </w:p>
    <w:p>
      <w:pPr>
        <w:pStyle w:val="TextBody"/>
        <w:spacing w:lineRule="auto" w:line="240"/>
        <w:jc w:val="both"/>
        <w:rPr/>
      </w:pPr>
      <w:r>
        <w:rPr/>
      </w:r>
    </w:p>
    <w:p>
      <w:pPr>
        <w:pStyle w:val="Normal"/>
        <w:jc w:val="both"/>
        <w:rPr>
          <w:sz w:val="24"/>
        </w:rPr>
      </w:pPr>
      <w:r>
        <w:rPr>
          <w:sz w:val="24"/>
        </w:rPr>
        <w:t>L’interprete viene ammonita a presenziare per la prossima udienza che si terrà in data 8/3/06 e per la successiva del 9/3/06 in quanto saranno presenti testi tedeschi.</w:t>
      </w:r>
    </w:p>
    <w:p>
      <w:pPr>
        <w:pStyle w:val="Normal"/>
        <w:jc w:val="both"/>
        <w:rPr>
          <w:sz w:val="24"/>
        </w:rPr>
      </w:pPr>
      <w:r>
        <w:rPr>
          <w:sz w:val="24"/>
        </w:rPr>
        <w:t>Il Collegio dà lettura della liquidazione dell’interprete per l’assistenza all’udienza odierna. Il decreto e la relativa richiesta vengono allegati agli atti.</w:t>
      </w:r>
    </w:p>
    <w:p>
      <w:pPr>
        <w:pStyle w:val="Normal"/>
        <w:jc w:val="both"/>
        <w:rPr>
          <w:sz w:val="24"/>
        </w:rPr>
      </w:pPr>
      <w:r>
        <w:rPr>
          <w:sz w:val="24"/>
        </w:rPr>
        <w:t>Il PM fa presente che si potrebbe sentire oggi il teste Testoni Laura al posto del previsto teste Herrmann Jochen non presente per impedimento e deposita CD relativo alle immagini rammostrate all’udienza del 22/2/06.</w:t>
      </w:r>
    </w:p>
    <w:p>
      <w:pPr>
        <w:pStyle w:val="Normal"/>
        <w:jc w:val="both"/>
        <w:rPr>
          <w:sz w:val="24"/>
        </w:rPr>
      </w:pPr>
      <w:r>
        <w:rPr>
          <w:sz w:val="24"/>
        </w:rPr>
      </w:r>
    </w:p>
    <w:p>
      <w:pPr>
        <w:pStyle w:val="Normal"/>
        <w:jc w:val="both"/>
        <w:rPr>
          <w:sz w:val="24"/>
        </w:rPr>
      </w:pPr>
      <w:r>
        <w:rPr>
          <w:sz w:val="24"/>
        </w:rPr>
        <w:t>Le difese si oppongono all’audizione della teste richiesta dal PM in quanto non presente nella lista del PM per l’udienza odierna.</w:t>
      </w:r>
    </w:p>
    <w:p>
      <w:pPr>
        <w:pStyle w:val="Normal"/>
        <w:jc w:val="both"/>
        <w:rPr/>
      </w:pPr>
      <w:r>
        <w:rPr>
          <w:sz w:val="24"/>
        </w:rPr>
        <w:t>Il Collegio a questo punto rinvia l’udienza all’</w:t>
      </w:r>
      <w:r>
        <w:rPr>
          <w:b/>
          <w:sz w:val="24"/>
        </w:rPr>
        <w:t>8/3/06 ore 09.30</w:t>
      </w:r>
      <w:r>
        <w:rPr>
          <w:sz w:val="24"/>
        </w:rPr>
        <w:t xml:space="preserve"> dando avviso alle parti e ai presenti</w:t>
      </w:r>
    </w:p>
    <w:p>
      <w:pPr>
        <w:pStyle w:val="Normal"/>
        <w:jc w:val="both"/>
        <w:rPr>
          <w:sz w:val="24"/>
        </w:rPr>
      </w:pPr>
      <w:r>
        <w:rPr>
          <w:sz w:val="24"/>
        </w:rPr>
        <w:t>Verbale chiuso alle ore 13.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l Cancelliere</w:t>
        <w:tab/>
        <w:tab/>
        <w:tab/>
        <w:tab/>
        <w:tab/>
        <w:tab/>
        <w:tab/>
        <w:t>Il Presidente</w:t>
      </w:r>
    </w:p>
    <w:p>
      <w:pPr>
        <w:pStyle w:val="Normal"/>
        <w:rPr>
          <w:sz w:val="24"/>
        </w:rPr>
      </w:pPr>
      <w:r>
        <w:rPr>
          <w:sz w:val="24"/>
        </w:rPr>
        <w:t>Jana Guggino</w:t>
        <w:tab/>
        <w:tab/>
        <w:tab/>
        <w:tab/>
        <w:tab/>
        <w:tab/>
        <w:t xml:space="preserve">      Dr. Gabrio BARONE</w:t>
      </w:r>
      <w:r>
        <w:br w:type="page"/>
      </w:r>
    </w:p>
    <w:p>
      <w:pPr>
        <w:pStyle w:val="Normal"/>
        <w:rPr>
          <w:sz w:val="24"/>
        </w:rPr>
      </w:pPr>
      <w:r>
        <w:rPr>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4:00Z</dcterms:created>
  <dc:creator>Tribunale di Genova</dc:creator>
  <dc:description/>
  <dc:language>en-US</dc:language>
  <cp:lastModifiedBy>Tribunale di Genova</cp:lastModifiedBy>
  <cp:lastPrinted>2006-03-02T16:03:00Z</cp:lastPrinted>
  <dcterms:modified xsi:type="dcterms:W3CDTF">2006-03-02T15:09:00Z</dcterms:modified>
  <cp:revision>83</cp:revision>
  <dc:subject/>
  <dc:title>N</dc:title>
</cp:coreProperties>
</file>